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</w:t>
      </w:r>
      <w:r>
        <w:rPr/>
        <w:t xml:space="preserve">   МУНИЦИПАЛЬНЫЙ ЭТАП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9 -11 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tbl>
      <w:tblPr>
        <w:tblW w:w="72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 OF ENGLISH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: 60 minutes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ask 1. For questions 1-15, read the text below and decide which word A, B, C or D best fits each space.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  <w:lang w:val="en-US"/>
        </w:rPr>
        <w:t>Getting Things Done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ife in the smaller country places can make you feel very isolated. Once our village  didn’t have a very good (1) ________ into town since there were only two buses a week. (2) ________ was the state of (3) ________ when I first (4) _______ there some years ago. I remember the startled (5) _______ of women I spoke to outside the shops about this (6) _______ of a very basic provision. ‘Well, that’s how it is, there’s nothing we can do about it.’ ‘There’s (7) ________ , ‘ I replied quickly. ‘We can (8) _______ a meeting in the village hall, get up a petition, and (9) _______it to the local council, asking them to (10) ________ the number of days a week the bus (11) _______ . And most important of all we have to make sure that the local Member of Parliament either (12) _______ the meeting or certainly gets a copy of our petition.’ After some hesitation and (13) ________ doubt about our chance of success, the idea was put into (14) ________ with the (15) ________ that today the village has a daily bus into town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  <w:tab/>
        <w:t>A transport</w:t>
        <w:tab/>
        <w:tab/>
        <w:t>B route</w:t>
        <w:tab/>
        <w:tab/>
        <w:t>C link</w:t>
        <w:tab/>
        <w:tab/>
        <w:tab/>
        <w:t>D servic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  <w:tab/>
        <w:t>A It</w:t>
        <w:tab/>
        <w:tab/>
        <w:tab/>
        <w:t>B This</w:t>
        <w:tab/>
        <w:tab/>
        <w:t>C There</w:t>
        <w:tab/>
        <w:tab/>
        <w:t>D So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</w:t>
        <w:tab/>
        <w:t>A affairs</w:t>
        <w:tab/>
        <w:tab/>
        <w:t>B matters</w:t>
        <w:tab/>
        <w:tab/>
        <w:t>C ways</w:t>
        <w:tab/>
        <w:tab/>
        <w:t>D fact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</w:t>
        <w:tab/>
        <w:t>A survived</w:t>
        <w:tab/>
        <w:tab/>
        <w:t>B settled</w:t>
        <w:tab/>
        <w:tab/>
        <w:t>C rested</w:t>
        <w:tab/>
        <w:tab/>
        <w:t>D star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</w:t>
        <w:tab/>
        <w:t>A return</w:t>
        <w:tab/>
        <w:tab/>
        <w:t>B repeat</w:t>
        <w:tab/>
        <w:tab/>
        <w:t>C reaction</w:t>
        <w:tab/>
        <w:tab/>
        <w:t>D resul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  <w:tab/>
        <w:t>A loss</w:t>
        <w:tab/>
        <w:tab/>
        <w:tab/>
        <w:t>B waste</w:t>
        <w:tab/>
        <w:tab/>
        <w:t>C scarcity</w:t>
        <w:tab/>
        <w:tab/>
        <w:t>D lac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</w:t>
        <w:tab/>
        <w:t>A many</w:t>
        <w:tab/>
        <w:tab/>
        <w:t>B plenty</w:t>
        <w:tab/>
        <w:tab/>
        <w:t>C great</w:t>
        <w:tab/>
        <w:tab/>
        <w:t>D lo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  <w:tab/>
        <w:t>A hold</w:t>
        <w:tab/>
        <w:tab/>
        <w:t>B raise</w:t>
        <w:tab/>
        <w:tab/>
        <w:t>C handle</w:t>
        <w:tab/>
        <w:tab/>
        <w:t>D br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  <w:tab/>
        <w:t>A refer</w:t>
        <w:tab/>
        <w:tab/>
        <w:t>B propose</w:t>
        <w:tab/>
        <w:tab/>
        <w:t>C present</w:t>
        <w:tab/>
        <w:tab/>
        <w:t>D offer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</w:t>
        <w:tab/>
        <w:t>A enlarge</w:t>
        <w:tab/>
        <w:tab/>
        <w:t>B extend</w:t>
        <w:tab/>
        <w:tab/>
        <w:t>C stretch</w:t>
        <w:tab/>
        <w:tab/>
        <w:t>D develop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</w:t>
        <w:tab/>
        <w:t>A serves</w:t>
        <w:tab/>
        <w:tab/>
        <w:t>B drives</w:t>
        <w:tab/>
        <w:tab/>
        <w:t>C transfers</w:t>
        <w:tab/>
        <w:tab/>
        <w:t>D run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</w:t>
        <w:tab/>
        <w:t>A arrives</w:t>
        <w:tab/>
        <w:tab/>
        <w:t>B comes</w:t>
        <w:tab/>
        <w:tab/>
        <w:t>C attends</w:t>
        <w:tab/>
        <w:tab/>
        <w:t>D appears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</w:t>
        <w:tab/>
        <w:t>A first</w:t>
        <w:tab/>
        <w:tab/>
        <w:t>B opening</w:t>
        <w:tab/>
        <w:tab/>
        <w:t>C starting</w:t>
        <w:tab/>
        <w:tab/>
        <w:t>D initial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  <w:tab/>
        <w:t>A movement</w:t>
        <w:tab/>
        <w:t>B act</w:t>
        <w:tab/>
        <w:tab/>
        <w:tab/>
        <w:t>C practice</w:t>
        <w:tab/>
        <w:tab/>
        <w:t>D for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  <w:tab/>
        <w:t>A result</w:t>
        <w:tab/>
        <w:tab/>
        <w:t>B output</w:t>
        <w:tab/>
        <w:tab/>
        <w:t>C end</w:t>
        <w:tab/>
        <w:tab/>
        <w:tab/>
        <w:t>D verdic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ask 2.</w:t>
      </w:r>
      <w:r>
        <w:rPr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 xml:space="preserve">For questions 16-30, read the following text and think of the word which best fits each space. Use only one word in each space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Shakespeare Helps Young Lovers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ossibly the first known London address of Shakespeare is in the area of what today (16) ________ Liverpool Street Station. In October 1596 this was (17) ________ of the Parish (18) ________ St Helen’s, Bishopsgate. A William Shakespeare is on a debtors’ list of that date and place for five shillings in tax – a good (19) ________ pounds by today’s values. He had (20) ________ February 1597 to pay but the collectors who called during that month were (21) ________ to get their money. His name appears in the (22) ________ parish in 1598, (23) ________ time for even (24) ________ tax, payable (25) ________ the end of March. History repeated itself when the men called, and (26) ________ more they collected nothing. By October Shakespeare was across the river and only ten years later did he recross (27) ________ to lodge in the house of a wigmaker in Silver Street. This is (28) ________ record because in a 1612 court case at Westminster, Shakespeare speaks (29) ________ behalf of an apprentice in the house of the wigmaker, (30) ________ daughter the apprentice hoped to marry, despite her father’s disapproval – rich material indeed for a dramatist.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ask 3. The four words in each group have something in common. Guess the word they are all connected with and write it down into boxes.</w:t>
        <w:tab/>
        <w:t>Some letters are done for you as prompts.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72435</wp:posOffset>
                </wp:positionH>
                <wp:positionV relativeFrom="paragraph">
                  <wp:posOffset>143510</wp:posOffset>
                </wp:positionV>
                <wp:extent cx="178308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64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7.5pt;mso-wrap-distance-left:9pt;mso-wrap-distance-right:9pt;mso-wrap-distance-top:0pt;mso-wrap-distance-bottom:0pt;margin-top:11.3pt;mso-position-vertical-relative:text;margin-left:234.05pt;mso-position-horizontal-relative:text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64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Example: milk, sour cream, curds, yoghurt 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08"/>
        <w:gridCol w:w="503"/>
        <w:gridCol w:w="503"/>
        <w:gridCol w:w="516"/>
        <w:gridCol w:w="513"/>
        <w:gridCol w:w="503"/>
        <w:gridCol w:w="503"/>
        <w:gridCol w:w="465"/>
        <w:gridCol w:w="465"/>
        <w:gridCol w:w="428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ll, warder, sentence, bars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umn, circulation, tabloid, articl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tress, head, foot, sheet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nnet, mirror, speedometer, fa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87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diac, moon, Mars, Sagittarius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nd, strap, wind, tim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ws, fur, whiskers, paw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28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ns, shutter, digital, flash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g, tail, engine, flight deck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me, glass, cleaner, break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ffin, flowers, cemetery, corpse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wn, castle, bishop, quee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86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at, walls, tower, dungeon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ner, penalty, pass, transfe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wshed, tractor, barn, harvest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ask 4. Add two letters to each of the following words to form an new word.  Use the explanations of new words as prompts. Example: sit  SIXTH   :not fifth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6 </w:t>
        <w:tab/>
        <w:t>dead</w:t>
        <w:tab/>
        <w:tab/>
        <w:t>______________ : the year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7</w:t>
        <w:tab/>
        <w:t>way</w:t>
        <w:tab/>
        <w:tab/>
        <w:t>______________ : tired of lif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8 </w:t>
        <w:tab/>
        <w:t>lay</w:t>
        <w:tab/>
        <w:tab/>
        <w:t>______________ : tall and th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9 </w:t>
        <w:tab/>
        <w:t>ripe</w:t>
        <w:tab/>
        <w:tab/>
        <w:t>______________ : read this and coo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0 </w:t>
        <w:tab/>
        <w:t>dear</w:t>
        <w:tab/>
        <w:tab/>
        <w:t>______________ : dull, boring, colourl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1 </w:t>
        <w:tab/>
        <w:t>come</w:t>
        <w:tab/>
        <w:tab/>
        <w:t>______________ : what you ea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2 </w:t>
        <w:tab/>
        <w:t>tend</w:t>
        <w:tab/>
        <w:tab/>
        <w:t>______________ : make something longer, in time or spa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3 </w:t>
        <w:tab/>
        <w:t>tray</w:t>
        <w:tab/>
        <w:tab/>
        <w:t xml:space="preserve">______________ : what traitors do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4 </w:t>
        <w:tab/>
        <w:t>cell</w:t>
        <w:tab/>
        <w:tab/>
        <w:t>______________ : keep wine in th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5 </w:t>
        <w:tab/>
        <w:t>red</w:t>
        <w:tab/>
        <w:tab/>
        <w:t>______________ : have babie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RANSFER ALL YOUR ANSWERS TO YOUR ANSWER SHEE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45:00Z</dcterms:created>
  <dc:creator>Boris Borisovich</dc:creator>
  <dc:description/>
  <cp:keywords/>
  <dc:language>en-US</dc:language>
  <cp:lastModifiedBy>Boris Borisovich</cp:lastModifiedBy>
  <dcterms:modified xsi:type="dcterms:W3CDTF">2012-07-06T07:12:00Z</dcterms:modified>
  <cp:revision>7</cp:revision>
  <dc:subject/>
  <dc:title/>
</cp:coreProperties>
</file>